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_6.2 Lista sprawdzająca do wniosku o płatność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rFonts w:ascii="Times New Roman" w:hAnsi="Times New Roman" w:eastAsia="Calibri" w:cs="Times New Roman"/>
          <w:b/>
          <w:b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Zielona Góra,……………..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znak sprawy:</w:t>
        <w:br/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b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rFonts w:eastAsia="Calibri"/>
          <w:sz w:val="24"/>
          <w:szCs w:val="24"/>
          <w:lang w:eastAsia="ar-SA"/>
        </w:rPr>
        <w:t>nazwa Beneficjenta</w:t>
      </w:r>
    </w:p>
    <w:p>
      <w:pPr>
        <w:pStyle w:val="Normal"/>
        <w:spacing w:before="0" w:after="0"/>
        <w:contextualSpacing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ista sprawdzająca do wniosku o płatność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umer wniosku o płatnoś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umer korekty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niosek o płatność za okres od… do…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ytuł projekt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zwa Beneficjenta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wpływu wniosku do IP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42"/>
        <w:gridCol w:w="3827"/>
        <w:gridCol w:w="1276"/>
        <w:gridCol w:w="3969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DFDFDF" w:val="clear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AK/NIE/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</w:rPr>
              <w:t>Nie dotycz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wagi</w:t>
            </w:r>
          </w:p>
        </w:tc>
      </w:tr>
      <w:tr>
        <w:trPr>
          <w:trHeight w:val="158" w:hRule="atLeast"/>
        </w:trPr>
        <w:tc>
          <w:tcPr>
            <w:tcW w:w="9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left="-32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Informacje ogólne</w:t>
            </w:r>
          </w:p>
        </w:tc>
      </w:tr>
      <w:tr>
        <w:trPr>
          <w:trHeight w:val="46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niosek został złożony za pośrednictwem SL 2014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288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przez osoby do tego upoważnio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w termi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w przypadku niezłożenia wniosku o płatność rozliczającego wymaganą kwotę środków lub w wymaganym terminie naliczono odsetki zgodnie z art. 189 ust. 3 ustawy z dnia 27 sierpnia 2009 r. </w:t>
              <w:br/>
              <w:t>o finansach publicznych (Dz. U. z 2013 r., poz. 885 z późn. zm.)? (wskazać wysokoś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został złożony za odpowiedni okres, zgodnie z obowiązującym harmonogramem płatnośc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określono rodzaj złożonego wniosk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pełnione są wszystkie wymagane pola we wniosk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ano wnioskowaną kwotę transzy zgodną z harmonograme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płatność jest sporządzony poprawnie pod względem rachunkowy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beneficjent oświadczył, że projekt jest realizowany zgodnie z zasadami polityk wspólnotowych (jeśli nie, czy opisał na czym polegały nieprawidłowości oraz wskazał planowane i podjęte środki naprawcze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beneficjent wskazał miejsce przechowywania dokumentacj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 wniosku o płatność zostały dołączone wszystkie wymagane załącznik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do wniosku o płatność zostały dołączone wszystkie wymagane dodatkowe załączniki w związku z prowadzoną pogłębiona analizą (jeśli tak, należy wskazać ich listę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B. Postęp rzeczowy realizacji projektu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e wniosku zamieszczono szczegółową informację na temat stanu realizacji poszczególnych zadań w projekcie w danym okresie rozliczeniowy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zekazane dane są zgodne z </w:t>
            </w:r>
            <w:r>
              <w:rPr>
                <w:i/>
                <w:sz w:val="20"/>
                <w:szCs w:val="20"/>
              </w:rPr>
              <w:t>Wytycznymi w zakresie monitorowania postępu rzeczowego realizacji programów operacyjny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stan realizacji poszczególnych zadań w ramach postępu rzeczowego jest zgodny z harmonogramem realizacji projektu (jeśli nie – proszę o analizę opóźnień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wsparcie merytoryczne zaplanowane w projekcie jest realizowane zgodnie z założeniami wskazanymi we wniosku o dofinansowani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Czy prawidłowo uzupełniono dane w tabeli dotyczącej wskaźników produktu i rezultatu, </w:t>
              <w:br/>
              <w:t xml:space="preserve">w szczególności </w:t>
            </w:r>
            <w:r>
              <w:rPr>
                <w:sz w:val="20"/>
                <w:szCs w:val="20"/>
              </w:rPr>
              <w:t>czy dane dotyczące uczestników objętych wsparciem zostały wykazane/ wypełnione popraw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rozliczania w projekcie wydatków w oparciu o stawki jednostkowe lub kwoty ryczałtowe opis postępu rzeczowego realizacji projektu wskazuje stopień/etap realizacji działań/zadań/usług oraz pozwala – na etapie weryfikacji wniosku o płatność – uznać te wydatki za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właściwie opisano działania z zakresu równości szans i dostępności projektu dla osób z niepełnosprawnościami określone we wniosku o dofinansowa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ziałania z zakresu równości szans kobiet i mężczyzn realizowane są w projekcie zgodnie z wnioskiem o dofinansowa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istnieje ryzyko nieosiągnięcia wskaźników produktu lub rezultatu – (jeśli tak to jakich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Czy na podstawie wniosku o płatność stwierdzono ryzyko nieosiągnięcia kryteriów dostępu i kryteriów premiujących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"/>
            </w:r>
            <w:r>
              <w:rPr>
                <w:bCs/>
                <w:sz w:val="20"/>
                <w:szCs w:val="20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zamieszczono informację nt. problemów /trudności związanych z realizacją projekt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 przypadku stwierdzenia problemów/trudności związanych z realizacją projektu - beneficjent zakłada przyjęcie środków naprawczy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środki naprawcze, o których mowa w pkt 25 są właściwe w ocenie instytucji weryfikującej wniosek o 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mieszczono właściwą informację na temat planowanego przebiegu realizacji projektu do czasu złożenia kolejnego wniosku o 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wagi dotyczące postępu rzeczoweg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C. Postęp finansowy realizacji projektu</w:t>
            </w:r>
          </w:p>
        </w:tc>
      </w:tr>
      <w:tr>
        <w:trPr>
          <w:trHeight w:val="279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. Zestawienie dokumentów potwierdzających poniesione wydatk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estawienie wydatków zostało wypełnione w sposób właściw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ana data zapłaty jest prawidłowa tj. wynika z załączonych dowodów zapłaty?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ane daty zapłaty nie są późniejsze niż okres za jaki został złożony wniosek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poniesione w okresie późniejszym, niż okres za jaki został złożony wniosek o płatność, dotyczą zobowiązań zaciągniętych w okresie realizacji projekt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odrębniony w zestawieniu podatek VAT został prawidłowo wyliczony z kwoty kwalifikowanej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wagi dotyczące zestawienia dokumentów potwierdzających poniesione wyda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I. Wydatki rozliczane ryczałtow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wydatków rozliczanych ryczałtowo zostały prawidłowo uzupełnio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kwota wydatków pośrednich jest rozliczona </w:t>
              <w:br/>
              <w:t>w oparciu o ustaloną stawkę ryczałtow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II. Ocena kwalifikowalności wydatków</w:t>
            </w:r>
          </w:p>
        </w:tc>
      </w:tr>
      <w:tr>
        <w:trPr>
          <w:trHeight w:val="102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Czy rozliczane dokumenty dotyczą zadań zrealizowanych w okresie kwalifikowalności wydatków dla danego projektu i nie zostały wykazane we wcześniejszych wnioskach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02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rozlicza we wniosku zamówienia o wartości równej lub wyższej niż próg określony w przepisach na podstawie art. 11 ust. 8 ustawy PZP (jeśli tak – proszę wskazać, czy zostało udzielone zgodnie z przepisami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02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dokonano wyboru i zweryfikowano dokumentację źródłową na próbie w zakresie dokumentów finansowo-księgowych wraz </w:t>
              <w:br/>
              <w:t xml:space="preserve">z dowodami zapłaty (proszę o podanie numerów pozycji i opisanie wyniku weryfikacji dokumentów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dokonano wyboru i zweryfikowano dokumentację źródłową na próbie w zakresie pozostałych dokumentów źródłowych (proszę </w:t>
              <w:br/>
              <w:t xml:space="preserve">o podanie numerów pozycji i opisanie wyniku weryfikacji dokumentów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rozliczania w projekcie wydatków w oparciu o kwoty ryczałtowe lub stawki jednostkowe zweryfikowano dowody postępu rzeczowego dotyczące okresu rozliczeniowego wskazanego we wniosku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zweryfikowane dokumenty są wystarczające do potwierdzenia, że poszczególne etapy zadań są realizowane zgodnie z wnioskiem i umową o dofinansowani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wszystkie wydatki wykazane w zestawieniu dokumentów potwierdzających poniesione wydatki / wydatki rozliczane ryczałtowo  są kwalifikowalne, zgodnie z </w:t>
            </w:r>
            <w:r>
              <w:rPr>
                <w:i/>
                <w:sz w:val="20"/>
                <w:szCs w:val="20"/>
              </w:rPr>
              <w:t>Wytycznymi w zakresie kwalifikowalności wydatków w ramach Europejskiego Funduszu Rozwoju Regionalnego, Europejskiego Funduszu Społecznego oraz Funduszu Spójności na lata 2014-2020?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 ramach cross-financingu zostały prawidłowo wykazane i są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 ramach zakupu środków trwałych zostały prawidłowo wykazane i są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zy wydatki w ramach zlecania zadań merytorycznych zostały prawidłowo wykazane </w:t>
              <w:br/>
              <w:t>i są kwalifikowal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zweryfikowane dokumenty dotyczące danych uczestników są poprawne i potwierdzają ich kwalifikowal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stosowano prawidłową stawkę ryczałtowych kosztów pośrednich i czy naliczono koszty pośrednie od właściwych kosztów bezpośredni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uznania za niekwalifikowalne kosztów bezpośrednich, w stosunku do których zostały naliczone koszty pośrednie, odpowiedniemu pomniejszeniu uległy koszty pośrednie rozliczane ryczałte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V. Zwroty/korekty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e wniosku o płatność wykazano korekty (czy są one wykazane prawidłowo)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żeli nie, przejdź do pytania 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Czy wykazane korekty zostały odzyskane (jeśli nie należy opisać jaki przyjęto sposób odzyskania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4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V. Źródła finansowania wydatków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wskazano źródła sfinansowania wydatków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VI. Rozliczenie zaliczek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ykazane kwoty są zgodne z dotychczas złożonymi i zatwierdzonymi wnioskami o płatność oraz otrzymaną wysokością transz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Czy w tabeli wykazano odsetki narosłe od środków zaliczki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żeli nie, przejdź do pytani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ykazane odsetki zostały zwrócone (jeśli nie należy opisać jaki przyjęto sposób dokonania zwrotu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VII. Dochód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y we wniosku o płatność wykazano dochód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D. Pozostałe uwagi do wniosku o płatność</w:t>
            </w:r>
          </w:p>
        </w:tc>
      </w:tr>
      <w:tr>
        <w:trPr>
          <w:trHeight w:val="555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E. Wyniki kontroli na miejscu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podlegał kontroli na miejscu (w trakcie lub na zakończenie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niki kontroli dotyczą wydatków wskazanych we wniosku o 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rekomendacje z kontroli zostały uwzględnione we wniosku o płatność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F. Harmonogram płatności</w:t>
            </w:r>
          </w:p>
        </w:tc>
      </w:tr>
      <w:tr>
        <w:trPr>
          <w:trHeight w:val="555" w:hRule="atLeast"/>
        </w:trPr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wnioskował o zmianę harmonogramu płatności (jeśli tak, to czy i kiedy harmonogram został zaakceptowany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0"/>
        <w:ind w:left="581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81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1440"/>
        <w:gridCol w:w="3600"/>
      </w:tblGrid>
      <w:tr>
        <w:trPr>
          <w:trHeight w:val="218" w:hRule="atLeast"/>
        </w:trPr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Cs/>
                <w:sz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lang w:val="pl-PL" w:eastAsia="pl-PL"/>
              </w:rPr>
              <w:t>WNIOSKI Z PRZEPROWADZONEJ WERYFIKACJ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odyText21"/>
              <w:spacing w:before="0" w:after="0"/>
              <w:ind w:left="-360" w:firstLine="360"/>
              <w:contextualSpacing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odyText21"/>
              <w:spacing w:before="0" w:after="0"/>
              <w:contextualSpacing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szczególni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odyText21"/>
              <w:spacing w:before="0" w:after="0"/>
              <w:contextualSpacing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/NIE/ nie dotycz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  <w:lang w:val="pl-PL" w:eastAsia="pl-PL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0"/>
                <w:lang w:val="pl-PL" w:eastAsia="pl-PL"/>
              </w:rPr>
              <w:t>Uwagi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odyText21"/>
              <w:spacing w:before="0" w:after="0"/>
              <w:contextualSpacing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odyText21"/>
              <w:spacing w:before="0" w:after="0"/>
              <w:contextualSpacing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Czy wniosek wymaga dodatkowych wyjaśnień/korekt ze strony beneficjenta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 Narrow"/>
                <w:b/>
                <w:bCs/>
                <w:sz w:val="20"/>
                <w:lang w:val="pl-PL" w:eastAsia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odyText21"/>
              <w:spacing w:before="0" w:after="0"/>
              <w:contextualSpacing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odyText21"/>
              <w:spacing w:before="0" w:after="0"/>
              <w:contextualSpacing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Czy wniosek w istniejącej formie może zostać zatwierdzony przez instytucję dokonującą weryfikacji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 Narrow"/>
                <w:b/>
                <w:bCs/>
                <w:sz w:val="20"/>
                <w:lang w:val="pl-PL" w:eastAsia="pl-P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21"/>
              <w:spacing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ierwsza osoba weryfikująca wniosek </w:t>
            </w:r>
          </w:p>
          <w:p>
            <w:pPr>
              <w:pStyle w:val="BodyText21"/>
              <w:spacing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opiekun wiodący)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21"/>
              <w:spacing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ruga osoba weryfikująca wniosek </w:t>
            </w:r>
          </w:p>
          <w:p>
            <w:pPr>
              <w:pStyle w:val="BodyText21"/>
              <w:spacing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opiekun wspierający)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pis: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21"/>
              <w:spacing w:before="0" w:after="0"/>
              <w:contextualSpacing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rawdził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Podpis</w:t>
            </w:r>
          </w:p>
        </w:tc>
      </w:tr>
      <w:tr>
        <w:trPr>
          <w:trHeight w:val="53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21"/>
              <w:spacing w:before="0" w:after="0"/>
              <w:contextualSpacing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Zatwierdził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Dat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pis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 dotyczy projektów rozliczanych metodami uproszczonym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wydatków, dla których wymagane było załączenie dowodów zapła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wyłącznie sytuacji, w których wydatki są rozliczane metodami uproszczon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Arial" w:hAnsi="Arial" w:cs="Arial"/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 w:val="false"/>
        <w:bCs w:val="false"/>
        <w:em w:val="non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>
        <w:i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Arial" w:hAnsi="Arial" w:cs="Arial"/>
      <w:b/>
      <w:i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Arial" w:hAnsi="Arial" w:cs="Arial"/>
      <w:b/>
      <w:i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Times New Roman" w:hAnsi="Times New Roman" w:cs="Times New Roman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strike w:val="false"/>
      <w:dstrike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FFFFFF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3">
    <w:name w:val="WW8Num9z3"/>
    <w:qFormat/>
    <w:rPr>
      <w:b/>
      <w:i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i/>
      <w:sz w:val="22"/>
      <w:szCs w:val="22"/>
    </w:rPr>
  </w:style>
  <w:style w:type="character" w:styleId="Nagwek4Znak">
    <w:name w:val="Nagłówek 4 Znak"/>
    <w:qFormat/>
    <w:rPr>
      <w:rFonts w:ascii="Arial" w:hAnsi="Arial" w:eastAsia="Times New Roman" w:cs="Arial"/>
      <w:b/>
      <w:i/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0:00Z</dcterms:created>
  <dc:creator>Your User Name</dc:creator>
  <dc:description/>
  <cp:keywords/>
  <dc:language>en-US</dc:language>
  <cp:lastModifiedBy>Your User Name</cp:lastModifiedBy>
  <cp:lastPrinted>2015-11-10T13:19:00Z</cp:lastPrinted>
  <dcterms:modified xsi:type="dcterms:W3CDTF">2016-02-04T14:09:00Z</dcterms:modified>
  <cp:revision>15</cp:revision>
  <dc:subject/>
  <dc:title/>
</cp:coreProperties>
</file>