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ind w:righ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058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Regionalny Program Operacyjny – Lubuskie 2020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Oś Priorytetowa 6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gionalny Rynek Pracy</w:t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Działanie 6.1 – Aktywizacja zawodowa osób bezrobotnych oraz poszukujących pracy i jednocześnie nie posiadających zatrudnienia realizowana przez powiatowe urzędy pracy 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naboru na projekty pozakonkursowe ogłoszonego przez </w:t>
        <w:br/>
        <w:t>Wojewódzki Urząd Pracy w Zielonej Górze w dniu 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(możliwość złożenia wniosku od ………… do …………..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mię i nazwisko osoby tworzącej rapor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59:00Z</dcterms:created>
  <dc:creator>wup</dc:creator>
  <dc:description/>
  <cp:keywords/>
  <dc:language>en-US</dc:language>
  <cp:lastModifiedBy>Maciej Rogaliński</cp:lastModifiedBy>
  <cp:lastPrinted>2015-06-22T09:12:00Z</cp:lastPrinted>
  <dcterms:modified xsi:type="dcterms:W3CDTF">2015-06-22T07:16:00Z</dcterms:modified>
  <cp:revision>44</cp:revision>
  <dc:subject/>
  <dc:title>   </dc:title>
</cp:coreProperties>
</file>