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5_5.3 Deklaracja poufności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5"/>
              <w:gridCol w:w="5529"/>
            </w:tblGrid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mię i nazwisko oceniającego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umer konkursu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niejszym oświadczam, że zapoznałem/-am się z regulaminem prac Komisji Oceny Projektów powołanej w ramach Działania/Poddziałania …… Regionalnego Programu Operacyjnego – Lubuskie 2020 oraz 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ełniania moich obowiązków w sposób uczciwy i sprawiedliwy, zgodnie z posiadaną wiedz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zterminowego zachowania w tajemnicy wszystkich informacji i dokumentów ujawnionych i wytworzonych w trakcie wyboru projektów w ramach prac Komisji Oceny Projektów powołanej w Działaniu/Poddziałaniu …… Regionalnego Programu Operacyjnego – Lubuskie 2020, w szczególności informacji i dokumentów, które stanowią tajemnice wynikające z przepisów powszechnie obowiązującego prawa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zatrzymywania kopii jakichkolwiek pisemnych lub elektronicznych informacji udostępnionych mi w trakcie wyboru projektów w ramach prac Komisji Oceny Projektów powołanej w Działaniu/Poddziałaniu …… Regionalnego Programu Operacyjnego – Lubuskie 2020   </w:t>
            </w:r>
          </w:p>
          <w:p>
            <w:pPr>
              <w:pStyle w:val="Normal"/>
              <w:spacing w:before="0" w:after="120"/>
              <w:ind w:lef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63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3"/>
              <w:gridCol w:w="4261"/>
            </w:tblGrid>
            <w:tr>
              <w:trPr/>
              <w:tc>
                <w:tcPr>
                  <w:tcW w:w="4373" w:type="dxa"/>
                  <w:tcBorders/>
                </w:tcPr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……………………………………………………</w:t>
                  </w:r>
                </w:p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(podpis)</w:t>
                  </w:r>
                </w:p>
              </w:tc>
              <w:tc>
                <w:tcPr>
                  <w:tcW w:w="4261" w:type="dxa"/>
                  <w:tcBorders/>
                </w:tcPr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 xml:space="preserve"> dnia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 .......-..........- 20…..   r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 xml:space="preserve">(miejscowość) </w:t>
                  </w:r>
                </w:p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089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8:00Z</dcterms:created>
  <dc:creator>Your User Name</dc:creator>
  <dc:description/>
  <cp:keywords/>
  <dc:language>en-US</dc:language>
  <cp:lastModifiedBy>Dudarska Mirosława</cp:lastModifiedBy>
  <cp:lastPrinted>2015-01-23T10:15:00Z</cp:lastPrinted>
  <dcterms:modified xsi:type="dcterms:W3CDTF">2018-09-28T06:48:00Z</dcterms:modified>
  <cp:revision>2</cp:revision>
  <dc:subject/>
  <dc:title/>
</cp:coreProperties>
</file>