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_5.3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APORT Z OTWARCIA WNIOSKU O DOFINANSOWANI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14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otwarcia wniosku o dofinansowanie projektu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nioskodawcy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tuł projektu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let dokumentów zawi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egzemplarz wniosku o dofinansowan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egzemplarze wniosków o dofinansowan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yjął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podpis osoby otwierającej wniosek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6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437515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46:00Z</dcterms:created>
  <dc:creator>Your User Name</dc:creator>
  <dc:description/>
  <cp:keywords/>
  <dc:language>en-US</dc:language>
  <cp:lastModifiedBy>Dudarska Mirosława</cp:lastModifiedBy>
  <cp:lastPrinted>2015-09-29T14:22:00Z</cp:lastPrinted>
  <dcterms:modified xsi:type="dcterms:W3CDTF">2018-09-28T06:46:00Z</dcterms:modified>
  <cp:revision>2</cp:revision>
  <dc:subject/>
  <dc:title/>
</cp:coreProperties>
</file>